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Formular: Compendiul proiectelor, concursurilor şi festivalurilor naţionale/ interjudeţene/ regionale/ judeţene iniţiate de unităţi şcolare din judeţul Suceava sub coordonarea I.S.J. Suceava în anul şcolar 2011 – 201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Date despre aplicant:</w:t>
      </w:r>
    </w:p>
    <w:p>
      <w:pPr>
        <w:pStyle w:val="Normal"/>
        <w:ind w:left="36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555"/>
        <w:gridCol w:w="5855"/>
      </w:tblGrid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Titlul proiectului/festivalului/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oncursului (conform CAE al MECTS 2011/2012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Poziţia din CAE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ategoria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cultural-artistic, arte vizu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val="it-IT"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cultural–artistic, culturi şi civilizaţi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it-IT" w:eastAsia="ro-RO"/>
              </w:rPr>
              <w:t xml:space="preserve">Domeniul cultural-artistic, literatur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cultural-artistic, teatr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cultural artistic – folclor, tradiţii, obiceiur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cultural-artistic – muzic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val="it-IT"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cultural-artistic – dan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val="it-IT"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it-IT" w:eastAsia="ro-RO"/>
              </w:rPr>
              <w:t>Domeniul ecologie şi protecţia mediulu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it-IT" w:eastAsia="ro-RO"/>
              </w:rPr>
              <w:t>Domeniul educaţie civică, voluntariat, proiecte caritabi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sportiv turistic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rFonts w:ascii="Book Antiqua" w:hAnsi="Book Antiqua" w:cs="Book Antiqua"/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tehnic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jc w:val="both"/>
              <w:rPr>
                <w:sz w:val="20"/>
                <w:szCs w:val="20"/>
                <w:lang w:eastAsia="ro-RO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ro-RO"/>
              </w:rPr>
              <w:t>Domeniul ştiinţific</w:t>
            </w:r>
            <w:r>
              <w:rPr>
                <w:sz w:val="20"/>
                <w:szCs w:val="20"/>
                <w:lang w:val="ro-RO" w:eastAsia="ro-RO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ivel de desfăşurare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aţional, regional, interjudeţean, judeţean</w:t>
            </w:r>
          </w:p>
        </w:tc>
      </w:tr>
      <w:tr>
        <w:trPr>
          <w:trHeight w:val="135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stituţia aplicant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ocalitate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elefon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E-mail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885"/>
      </w:tblGrid>
      <w:tr>
        <w:trPr>
          <w:trHeight w:val="332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soana de contact- coordonatorul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Numele şi prenumele coordonatorului / persoanei de contact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e-mail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elefon:</w:t>
            </w:r>
          </w:p>
        </w:tc>
      </w:tr>
      <w:tr>
        <w:trPr>
          <w:trHeight w:val="42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irectorul unităţii aplicante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Numele şi prenumel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agina web, (blog) a proiectului/festivalului/concursului de unde se pot culege mai multe informaţii despre acesta: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3366FF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3366FF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3366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II. Date despre proiect: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02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Rezumatul proiectului/concursului/festivalului </w:t>
            </w:r>
            <w:r>
              <w:rPr>
                <w:bCs/>
                <w:i/>
                <w:sz w:val="20"/>
                <w:szCs w:val="20"/>
                <w:lang w:val="ro-RO"/>
              </w:rPr>
              <w:t>(max. 1000  caractere - conform fornularului de aplicaţie)</w:t>
            </w:r>
          </w:p>
        </w:tc>
      </w:tr>
      <w:tr>
        <w:trPr>
          <w:trHeight w:val="152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2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tapa finală: perioada/data desfăşurării, loc de desfăşurare, nr.participanţi, nr.beneficiari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rteneri: (denumire şi rol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…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getul proiectului: (max. 200 caracter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III.Date depre rezultatele proiectului: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02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Enumeraţi cele mai importante rezultate/beneficii ale proiectului/concursului/festivalului? </w:t>
            </w:r>
            <w:r>
              <w:rPr>
                <w:bCs/>
                <w:i/>
                <w:sz w:val="20"/>
                <w:szCs w:val="20"/>
                <w:lang w:val="ro-RO"/>
              </w:rPr>
              <w:t>(max. 5)(pentru organizaţie, pentru elevi, pentru comunitate).</w:t>
            </w:r>
          </w:p>
        </w:tc>
      </w:tr>
      <w:tr>
        <w:trPr>
          <w:trHeight w:val="1173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2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0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e activităţi aţi efectuat pentru ca proiectul dvs. să fie cunoscut? Enumeraţi activităţile şi modalităţi de diseminare. </w:t>
            </w:r>
            <w:r>
              <w:rPr>
                <w:bCs/>
                <w:i/>
                <w:sz w:val="20"/>
                <w:szCs w:val="20"/>
                <w:lang w:val="ro-RO"/>
              </w:rPr>
              <w:t>(max. 5)</w:t>
            </w:r>
          </w:p>
        </w:tc>
      </w:tr>
      <w:tr>
        <w:trPr>
          <w:trHeight w:val="60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color w:val="3366FF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0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crieţi câteva rânduri prin care să convingeţi că proiectul/concursul/festivalul dvs. este unic şi că merită dat ca exemplu de bună practică. </w:t>
            </w:r>
          </w:p>
        </w:tc>
      </w:tr>
      <w:tr>
        <w:trPr>
          <w:trHeight w:val="60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0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roduse finale ale proiectului/concursului/festivalului. (Fotografii relevante din etapa finală, alte aspecte relevante despre concurs/festival/proiect. Adăugaţi informaţiile/imaginile despre: echipa proiectului, pliantul, afişul, diplomele, cupa, filmul, revista proiectului/concursului/festivalului etc. ).</w:t>
            </w:r>
          </w:p>
        </w:tc>
      </w:tr>
      <w:tr>
        <w:trPr>
          <w:trHeight w:val="60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3366FF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3366FF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3366FF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3366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</w:rPr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0:00Z</dcterms:created>
  <dc:creator>Tatiana Vantur</dc:creator>
  <dc:description/>
  <cp:keywords/>
  <dc:language>en-US</dc:language>
  <cp:lastModifiedBy>Tatiana</cp:lastModifiedBy>
  <dcterms:modified xsi:type="dcterms:W3CDTF">2012-10-01T12:35:00Z</dcterms:modified>
  <cp:revision>2</cp:revision>
  <dc:subject/>
  <dc:title>Formular: Compendiul proiectelor, concursurilor şi festivalurilor naţionale/ interjudeţene/ regionale/ judeţene iniţiate de unităţi şcolare din judeţul Suceava sub coordonarea I</dc:title>
</cp:coreProperties>
</file>